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Балахнинского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на 2021 год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0 года №96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0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 48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 9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 825,6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78,1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3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324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 18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18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185,9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5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52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9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98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8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9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29,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00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9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4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9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86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375,2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 3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 56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585,5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1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36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8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1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89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5,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5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 56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 407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6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33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01,2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0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0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9,3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45,7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45,7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4 72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6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46 926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1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5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55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56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9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87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22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22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22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8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8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7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 86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61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 220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1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76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59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70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2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5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47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 688,8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6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688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8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2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2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2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22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6 9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Белова Юлия Владимировна</cp:lastModifiedBy>
  <cp:lastPrinted>2013-05-29T14:32:00Z</cp:lastPrinted>
  <dcterms:modified xsi:type="dcterms:W3CDTF">2020-12-30T09:47:00Z</dcterms:modified>
  <cp:revision>22</cp:revision>
  <dc:subject/>
  <dc:title/>
</cp:coreProperties>
</file>